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870070289"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708987416"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833301270"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440023969"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705646000"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785976152"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230526380"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041814613"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20125504"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399868621"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790631905"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698442482"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584030200"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614694894"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979825348"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676983678"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904909228"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673920943"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279162693"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019642656"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294941706"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1258411155"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851570272"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558047827"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603351586"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585104113"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619077895"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088538270"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864133784"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2107439190"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809691275"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487253134"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530379413"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275565525"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407969527"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340758251"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523421251"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197638521"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466069762"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1353345515"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287397888"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271123938"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309155467"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710818270"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2034127902"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1109657858"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240443773"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625806019"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795491611"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995332546"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826118840"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787589449"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069510809"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2091055686"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1075110863"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60834768"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354451194"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1688540605"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789810440"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313555999"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039422202"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628523520"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356660343"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1016730427"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2029004542"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414167566"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511062408"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833698713"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100020954"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537832143"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771485651"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778031101"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857068905"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933143830"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1590953268"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377975322"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237088628"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1520596335"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266023512"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1802580570"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363619908"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1546984865"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786980695"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327376860"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966122895"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